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before="0" w:after="0"/>
        <w:jc w:val="center"/>
        <w:rPr>
          <w:rFonts w:ascii="Cambria" w:hAnsi="Cambria" w:cs="Cambria"/>
          <w:sz w:val="44"/>
          <w:szCs w:val="44"/>
          <w:lang w:eastAsia="en-US"/>
        </w:rPr>
      </w:pPr>
      <w:r>
        <w:rPr>
          <w:rFonts w:cs="Cambria" w:ascii="Cambria" w:hAnsi="Cambria"/>
          <w:sz w:val="44"/>
          <w:szCs w:val="44"/>
          <w:lang w:eastAsia="en-US"/>
        </w:rPr>
        <w:t>FORMULARIO DI PRESENTAZIONE</w:t>
      </w:r>
    </w:p>
    <w:p>
      <w:pPr>
        <w:pStyle w:val="Heading2"/>
        <w:keepLines/>
        <w:spacing w:before="0" w:after="0"/>
        <w:jc w:val="center"/>
        <w:rPr>
          <w:rFonts w:ascii="Cambria" w:hAnsi="Cambria" w:cs="Cambria"/>
          <w:sz w:val="44"/>
          <w:szCs w:val="44"/>
          <w:lang w:eastAsia="en-US"/>
        </w:rPr>
      </w:pPr>
      <w:r>
        <w:rPr>
          <w:rFonts w:cs="Cambria" w:ascii="Cambria" w:hAnsi="Cambria"/>
          <w:sz w:val="44"/>
          <w:szCs w:val="44"/>
          <w:lang w:eastAsia="en-US"/>
        </w:rPr>
        <w:t xml:space="preserve">PIANO FORMATIVO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44"/>
          <w:szCs w:val="44"/>
          <w:lang w:eastAsia="en-US"/>
        </w:rPr>
      </w:pPr>
      <w:r>
        <w:rPr>
          <w:rFonts w:cs="Cambria" w:ascii="Cambria" w:hAnsi="Cambria"/>
          <w:sz w:val="44"/>
          <w:szCs w:val="44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  <w:t>Il formulario di Piano si compone di n 4 sezion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ANAGRAFICA DI PIANO (contente le informazioni di base sul Pian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ANAGRAFICHE SOGGETTI COINVOLTI:</w:t>
      </w:r>
    </w:p>
    <w:p>
      <w:pPr>
        <w:pStyle w:val="Paragrafoelenco"/>
        <w:numPr>
          <w:ilvl w:val="1"/>
          <w:numId w:val="10"/>
        </w:numPr>
        <w:spacing w:lineRule="auto" w:line="240" w:before="0" w:after="0"/>
        <w:contextualSpacing/>
        <w:rPr/>
      </w:pPr>
      <w:r>
        <w:rPr/>
        <w:t>ANAGRAFICA GESTORE (in caso di ATI/ATS le anagrafiche saranno di tutti i soggetti membri))</w:t>
      </w:r>
    </w:p>
    <w:p>
      <w:pPr>
        <w:pStyle w:val="Paragrafoelenco"/>
        <w:numPr>
          <w:ilvl w:val="1"/>
          <w:numId w:val="10"/>
        </w:numPr>
        <w:spacing w:lineRule="auto" w:line="240" w:before="0" w:after="0"/>
        <w:contextualSpacing/>
        <w:rPr/>
      </w:pPr>
      <w:r>
        <w:rPr/>
        <w:t>ANAGRAFICA AZIENDA BENEFICIARIA</w:t>
      </w:r>
    </w:p>
    <w:p>
      <w:pPr>
        <w:pStyle w:val="Paragrafoelenco"/>
        <w:numPr>
          <w:ilvl w:val="1"/>
          <w:numId w:val="10"/>
        </w:numPr>
        <w:spacing w:lineRule="auto" w:line="240" w:before="0" w:after="0"/>
        <w:contextualSpacing/>
        <w:rPr/>
      </w:pPr>
      <w:r>
        <w:rPr/>
        <w:t>ANAGRAFICA SOGGETTO DELEGATO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INFORMAZIONI DI PIANO(obiettivi/finalità, articolazione contenuti in progetti/piano economic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FORMULARI DI PROGETTI (obietti/finalità, articolazione modulare, beneficiari)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</w:rPr>
        <w:t>SEZIONE 1: ANAGRAFICA DI PIANO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258"/>
      </w:tblGrid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UATOR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I/ATS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Il capofila  è attuatore)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Asse3 Reti d’Impresa)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ia di Piano:*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Aziendale-territoriale interaziendale- settoriale)</w:t>
            </w:r>
          </w:p>
        </w:tc>
      </w:tr>
      <w:tr>
        <w:trPr>
          <w:trHeight w:val="643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ice Identificativo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nserire codice fiscale gestore + n. progressivo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 del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40" w:before="0" w:after="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lineRule="auto" w:line="240" w:before="0" w:after="0"/>
        <w:rPr>
          <w:rFonts w:ascii="Verdana" w:hAnsi="Verdana" w:cs="Verdana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Cs w:val="false"/>
          <w:color w:val="000000"/>
          <w:sz w:val="20"/>
          <w:szCs w:val="20"/>
        </w:rPr>
        <w:t xml:space="preserve">1.1 Tipologia di piano </w:t>
      </w:r>
      <w:r>
        <w:rPr>
          <w:rFonts w:cs="Verdana" w:ascii="Verdana" w:hAnsi="Verdana"/>
          <w:b w:val="false"/>
          <w:bCs w:val="false"/>
          <w:i/>
          <w:color w:val="000000"/>
          <w:sz w:val="20"/>
          <w:szCs w:val="20"/>
        </w:rPr>
        <w:t>(selezionare le opzioni relative alla domanda presentat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59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Tipologia di Pi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n. azien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Dimens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(n. addetti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mporto massimo finanziabi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aziend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199 addett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40.000,00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≥</w:t>
            </w: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200 addett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60.000,00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Interaziendale territori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40.000,00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3-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60.000,00€</w:t>
            </w:r>
          </w:p>
        </w:tc>
      </w:tr>
      <w:tr>
        <w:trPr/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≥</w:t>
            </w: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6 a più imp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80.000,00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settori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≥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5 impr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100.000,00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>
          <w:rFonts w:ascii="Verdana" w:hAnsi="Verdana" w:cs="Verdana"/>
          <w:bCs w:val="false"/>
          <w:color w:val="000000"/>
          <w:sz w:val="16"/>
          <w:szCs w:val="16"/>
        </w:rPr>
      </w:pPr>
      <w:r>
        <w:rPr>
          <w:rFonts w:cs="Verdana" w:ascii="Verdana" w:hAnsi="Verdana"/>
          <w:bCs w:val="fals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Cs/>
          <w:color w:val="000000"/>
          <w:sz w:val="16"/>
          <w:szCs w:val="16"/>
          <w:u w:val="single"/>
        </w:rPr>
      </w:r>
    </w:p>
    <w:p>
      <w:pPr>
        <w:pStyle w:val="Heading1"/>
        <w:spacing w:lineRule="auto" w:line="240" w:before="0" w:after="0"/>
        <w:rPr>
          <w:rFonts w:ascii="Verdana" w:hAnsi="Verdana" w:cs="Verdana"/>
          <w:bCs w:val="false"/>
          <w:sz w:val="16"/>
          <w:szCs w:val="16"/>
          <w:u w:val="single"/>
        </w:rPr>
      </w:pPr>
      <w:r>
        <w:rPr>
          <w:rFonts w:cs="Verdana" w:ascii="Verdana" w:hAnsi="Verdana"/>
          <w:bCs w:val="false"/>
          <w:sz w:val="16"/>
          <w:szCs w:val="1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32"/>
        </w:rPr>
        <w:t>SEZIONE 2.a - ANAGRAFICA</w:t>
      </w:r>
      <w:r>
        <w:rPr>
          <w:b/>
          <w:sz w:val="24"/>
        </w:rPr>
        <w:t xml:space="preserve"> </w:t>
      </w:r>
      <w:r>
        <w:rPr>
          <w:b/>
          <w:sz w:val="28"/>
        </w:rPr>
        <w:t>GESTO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.1 Tipologia Soggett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71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780"/>
        <w:gridCol w:w="720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Gesto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76" w:hanging="576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ATI/ATS (se ATI/ATS, è il capofila):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1006" w:leader="none"/>
              </w:tabs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O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1006" w:leader="none"/>
              </w:tabs>
              <w:spacing w:before="0" w:after="0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 xml:space="preserve">SI. </w:t>
            </w:r>
            <w:r>
              <w:rPr>
                <w:rFonts w:cs="Verdana" w:ascii="Verdana" w:hAnsi="Verdana"/>
                <w:b w:val="false"/>
                <w:sz w:val="20"/>
                <w:u w:val="single"/>
              </w:rPr>
              <w:t xml:space="preserve">Se SI: </w:t>
            </w:r>
          </w:p>
          <w:p>
            <w:pPr>
              <w:pStyle w:val="Heading2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Associazione Costituita</w:t>
            </w:r>
          </w:p>
          <w:p>
            <w:pPr>
              <w:pStyle w:val="Heading2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Associazione da costitu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 w:val="false"/>
                <w:b w:val="false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 w:val="false"/>
                <w:bCs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___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 xml:space="preserve">Partner attuator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(solo se SI ATI/ATS; partner ATI/AT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___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Impresa beneficiar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67" w:hanging="0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È anche Soggetto gestore: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1006" w:leader="none"/>
              </w:tabs>
              <w:spacing w:before="0" w:after="0"/>
              <w:ind w:left="1006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I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1006" w:leader="none"/>
              </w:tabs>
              <w:spacing w:before="0" w:after="0"/>
              <w:ind w:left="1006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 w:val="false"/>
                <w:b w:val="false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 w:val="false"/>
                <w:bCs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</w:rPr>
        <w:t>2.2 Tipologia organismo</w:t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i, Centri o Società di ricerca pubblici o priv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 Dati anagraf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nominazione 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0"/>
        <w:gridCol w:w="729"/>
        <w:gridCol w:w="1349"/>
        <w:gridCol w:w="1364"/>
        <w:gridCol w:w="1238"/>
        <w:gridCol w:w="12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de legale/operativ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ef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1 Atto di accreditamen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>(solo per Ente di formazione o Consorzio con attività</w:t>
      </w:r>
      <w:r>
        <w:rPr/>
        <w:t xml:space="preserve"> esterna)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049"/>
        <w:gridCol w:w="702"/>
        <w:gridCol w:w="312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nominazione e ragione sociale</w:t>
              <w:tab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reditamento (indicare Sì/NO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ttaglio accreditamen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if. atto :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gione:</w:t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2.3.2 Se Consorzio con attività interna: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. totale aziende consorzi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. aziende consorziate iscritte al FA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. totale lavorator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. Lavoratori iscritti al FAP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b/>
          <w:sz w:val="32"/>
        </w:rPr>
        <w:t xml:space="preserve">SEZIONE 2.b - </w:t>
      </w:r>
      <w:r>
        <w:rPr>
          <w:b/>
          <w:sz w:val="28"/>
        </w:rPr>
        <w:t>ANAGRAFICA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sz w:val="28"/>
        </w:rPr>
        <w:t>AZIENDA</w:t>
      </w:r>
    </w:p>
    <w:p>
      <w:pPr>
        <w:pStyle w:val="Default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2.1 Tipologia organismo</w:t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i, Centri o Società di ricerca pubblici o priv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1.1 L’azienda è </w:t>
      </w:r>
      <w:r>
        <w:rPr>
          <w:rFonts w:cs="Verdana" w:ascii="Verdana" w:hAnsi="Verdana"/>
          <w:bCs/>
          <w:sz w:val="20"/>
        </w:rPr>
        <w:t>anche</w:t>
      </w:r>
      <w:r>
        <w:rPr>
          <w:rFonts w:cs="Verdana" w:ascii="Verdana" w:hAnsi="Verdana"/>
          <w:sz w:val="20"/>
          <w:szCs w:val="20"/>
        </w:rPr>
        <w:t xml:space="preserve"> attuatore: Sì/No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9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780"/>
        <w:gridCol w:w="72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18"/>
                <w:szCs w:val="18"/>
                <w:lang w:eastAsia="it-IT"/>
              </w:rPr>
              <w:t>Impresa beneficiar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18"/>
                <w:szCs w:val="18"/>
                <w:lang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67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È anche Soggetto attuatore: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1006" w:leader="none"/>
              </w:tabs>
              <w:spacing w:before="0" w:after="0"/>
              <w:ind w:left="1006" w:hanging="3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SI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1006" w:leader="none"/>
              </w:tabs>
              <w:spacing w:before="0" w:after="0"/>
              <w:ind w:left="1006" w:hanging="36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 w:val="false"/>
                <w:b w:val="false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 w:val="false"/>
                <w:bCs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i/>
                <w:sz w:val="20"/>
                <w:szCs w:val="20"/>
                <w:lang w:eastAsia="it-IT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2.2 Dati anagraf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31"/>
        <w:gridCol w:w="2329"/>
        <w:gridCol w:w="2093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enomin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08"/>
        <w:gridCol w:w="727"/>
        <w:gridCol w:w="980"/>
        <w:gridCol w:w="1043"/>
        <w:gridCol w:w="1233"/>
        <w:gridCol w:w="601"/>
        <w:gridCol w:w="1217"/>
        <w:gridCol w:w="12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de legale/operativ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rizz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inc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atricola INPS :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2"/>
        <w:gridCol w:w="1283"/>
        <w:gridCol w:w="2543"/>
        <w:gridCol w:w="1427"/>
        <w:gridCol w:w="1427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atricola INPS :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di costituzio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CNL preval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ettore di attività : Codice ISTAT/ATECO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pendenti dell’impre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i lavoratori dell’impre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2.3 Disciplina aiuti di st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400"/>
        <w:gridCol w:w="1421"/>
        <w:gridCol w:w="279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mensione dell’impresa</w:t>
            </w:r>
            <w:r>
              <w:rPr>
                <w:rStyle w:val="FootnoteAnchor"/>
                <w:sz w:val="12"/>
                <w:szCs w:val="12"/>
              </w:rPr>
              <w:footnoteReference w:id="2"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formazione</w:t>
            </w:r>
            <w:r>
              <w:rPr>
                <w:rStyle w:val="FootnoteAnchor"/>
                <w:sz w:val="12"/>
                <w:szCs w:val="12"/>
              </w:rPr>
              <w:footnoteReference w:id="3"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aiuto scelta</w:t>
            </w:r>
            <w:r>
              <w:rPr>
                <w:rStyle w:val="FootnoteAnchor"/>
                <w:sz w:val="12"/>
                <w:szCs w:val="12"/>
              </w:rPr>
              <w:footnoteReference w:id="4"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 ‘Aiuti di Stato’, indicare la %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2.4 Lavoratori dell’azienda inseriti in formazione nel Pian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19"/>
        <w:gridCol w:w="1515"/>
        <w:gridCol w:w="1781"/>
        <w:gridCol w:w="1036"/>
        <w:gridCol w:w="1495"/>
        <w:gridCol w:w="143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di cui relativamente ad A e B)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1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indeterminato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determina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temporaneamente sospesi/CIG/CIGS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 contratti a progetto a rischio di perdita del posto di lavoro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qualifica di apprendista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E LAVORATORI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18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A+B+D+E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252" w:hanging="18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mma</w:t>
            </w:r>
          </w:p>
          <w:p>
            <w:pPr>
              <w:pStyle w:val="TextBody"/>
              <w:spacing w:before="0" w:after="0"/>
              <w:ind w:left="252" w:hanging="18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 </w:t>
            </w:r>
          </w:p>
          <w:p>
            <w:pPr>
              <w:pStyle w:val="TextBody"/>
              <w:spacing w:before="0" w:after="0"/>
              <w:ind w:left="252" w:hanging="1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Di cui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avoratori assunti dalle liste di mobilità da meno di 6 mesi: n._______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Giovani lavoratori fino al 30° anno di età assunti a tempo indeterminato da meno di 6 mesi: n.</w:t>
      </w:r>
      <w:r>
        <w:rPr>
          <w:rFonts w:cs="Verdana" w:ascii="Verdana" w:hAnsi="Verdana"/>
          <w:bCs/>
          <w:color w:val="000000"/>
          <w:sz w:val="16"/>
          <w:szCs w:val="16"/>
          <w:u w:val="single"/>
        </w:rPr>
        <w:t xml:space="preserve"> _______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Cs/>
          <w:color w:val="000000"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2.5 partecipazione a contratto di ret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4889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Denominazione contratto di re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Territo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n. aziende partecipanti al contratto di re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Azienda 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Azienda 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it-IT"/>
              </w:rPr>
              <w:t>Azienda …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</w:rPr>
        <w:t xml:space="preserve">SEZIONE 2.C – </w:t>
      </w:r>
      <w:r>
        <w:rPr>
          <w:b/>
          <w:sz w:val="28"/>
        </w:rPr>
        <w:t>ANAGRAFICA SOGGETTO DELEGATO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.3.1 Tipologia Soggetto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69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780"/>
        <w:gridCol w:w="72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Delegato attiv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</w:rPr>
        <w:t>2.3.2 Tipologia organismo</w:t>
      </w:r>
    </w:p>
    <w:p>
      <w:pPr>
        <w:pStyle w:val="Default"/>
        <w:rPr>
          <w:rFonts w:ascii="Verdana" w:hAnsi="Verdana" w:cs="Verdana"/>
          <w:bCs/>
          <w:i/>
          <w:i/>
          <w:sz w:val="20"/>
        </w:rPr>
      </w:pPr>
      <w:r>
        <w:rPr>
          <w:rFonts w:eastAsia="Verdana" w:cs="Verdana" w:ascii="Verdana" w:hAnsi="Verdana"/>
          <w:bCs/>
          <w:i/>
          <w:sz w:val="20"/>
        </w:rPr>
        <w:t xml:space="preserve"> </w:t>
      </w:r>
      <w:r>
        <w:rPr>
          <w:rFonts w:cs="Verdana" w:ascii="Verdana" w:hAnsi="Verdana"/>
          <w:bCs/>
          <w:i/>
          <w:sz w:val="20"/>
        </w:rPr>
        <w:t>(segnare con una “x” - possibile risposta multipla)</w:t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cs="Verdana" w:ascii="Verdana" w:hAnsi="Verdana"/>
          <w:bCs/>
          <w:i/>
          <w:color w:val="000000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beneficiaria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tituti, Centri o Società di ricerca pubblici o priv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*n.b. L’azienda beneficiaria non può essere soggetto delegato</w:t>
      </w:r>
    </w:p>
    <w:p>
      <w:pPr>
        <w:pStyle w:val="Defaul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.3 Dati anagraf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nominazione 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179"/>
        <w:gridCol w:w="735"/>
        <w:gridCol w:w="1366"/>
        <w:gridCol w:w="1377"/>
        <w:gridCol w:w="1247"/>
        <w:gridCol w:w="1247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de legale/operativ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rizz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in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2.3.4 importo deleg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egato (euro)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deleg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 %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u costo Piano; max 30%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SEZIONE 3 - FORMULARIO DI PIANO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GESTORE: </w:t>
      </w:r>
      <w:r>
        <w:rPr>
          <w:rFonts w:cs="Verdana" w:ascii="Verdana" w:hAnsi="Verdana"/>
          <w:i/>
          <w:sz w:val="20"/>
          <w:szCs w:val="20"/>
        </w:rPr>
        <w:t>(inserire denominazione e ragione sociale)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2 FINALITA’ DEL PIAN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i/>
          <w:sz w:val="20"/>
          <w:szCs w:val="20"/>
        </w:rPr>
        <w:t>(risposta multipla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mpetitività d'impresa/innovazion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mpetitività settorial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localizzazione/Internazionalizzazione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rmazione ex-lege (obbligatoria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ormazione in ingresso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ntenimento occupazion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nutenzione/aggiornamento delle competenz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obilità esterna, outplacement, ricollocazion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viluppo locale</w:t>
      </w:r>
    </w:p>
    <w:p>
      <w:pPr>
        <w:pStyle w:val="Normal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3 STRATEGIE E OBIETTIVI DEL CONTRATTO DI RET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3.3.1 Indicare  a quali aree tematiche è rivolta il contratto di ret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rnazionalizzazione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viluppo dell’innovazione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isparmio energetico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tro </w:t>
      </w:r>
      <w:r>
        <w:rPr>
          <w:rFonts w:cs="Verdana" w:ascii="Verdana" w:hAnsi="Verdana"/>
          <w:i/>
          <w:sz w:val="16"/>
          <w:szCs w:val="16"/>
        </w:rPr>
        <w:t>(descrivere)</w:t>
      </w:r>
    </w:p>
    <w:p>
      <w:pPr>
        <w:pStyle w:val="Normal"/>
        <w:spacing w:lineRule="auto" w:line="240" w:before="0" w:after="0"/>
        <w:jc w:val="both"/>
        <w:rPr/>
      </w:pPr>
      <w:r>
        <w:rPr/>
        <w:t>Descrivere le “aree tematiche” scel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3.2 descrizione strategie e obiettivi aziendali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con riferimento agli obiettivi del contratto di rete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specificità legate ai prodotti, ai mercati,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li assi strategici, i progett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cambiamenti previsti a corto e medio termin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problematiche, le disfunzionalità, le insufficienze constatat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innovazioni introdott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azioni da intraprendere (p.e. nuovi mercati/prodotti, processi di riorganizzazione/qualificazione aziendal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3.4 FABBISOGNI RILEVATI E PRIORITÀ INDIVIDUATE NELLA/E IMPRESA/E</w:t>
      </w:r>
    </w:p>
    <w:p>
      <w:pPr>
        <w:pStyle w:val="Normal"/>
        <w:spacing w:lineRule="auto" w:line="240" w:before="0" w:after="0"/>
        <w:jc w:val="both"/>
        <w:rPr/>
      </w:pPr>
      <w:r>
        <w:rPr/>
        <w:t>Descrivere i bisogni rilevati nelle imprese coinvolte con riferimento alle esigenze formative individuat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3.5 ATTIVITÀ E COMPETENZE DA RAFFORZARE/ACQUISIRE NELLA/E IMPRESA/E</w:t>
      </w:r>
    </w:p>
    <w:p>
      <w:pPr>
        <w:pStyle w:val="Normal"/>
        <w:spacing w:lineRule="auto" w:line="240" w:before="0" w:after="0"/>
        <w:jc w:val="both"/>
        <w:rPr/>
      </w:pPr>
      <w:r>
        <w:rPr/>
        <w:t>Descrivere gli impatti dei cambiamenti introdotti/da introdurre sull’attività del personale dell’impresa, evidenziando le caratteristiche dei ‘gruppi’ di lavoratori da formar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6 Durata del Piano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n. __ giorni (max 270 giorni)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7 LAVORATORI IN FORMAZIONE COINVOLTI NEL PIANO </w:t>
      </w:r>
      <w:r>
        <w:rPr>
          <w:rFonts w:cs="Verdana" w:ascii="Verdana" w:hAnsi="Verdana"/>
          <w:b/>
          <w:bCs/>
          <w:i/>
          <w:sz w:val="20"/>
          <w:szCs w:val="20"/>
        </w:rPr>
        <w:t>(numero total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653"/>
        <w:gridCol w:w="1693"/>
        <w:gridCol w:w="1693"/>
        <w:gridCol w:w="1693"/>
        <w:gridCol w:w="1071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in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con contratti a progetto a rischio di perdita del posto di lavo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qualifica di apprendista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 cui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temporaneamente sospesi per crisi congiunturale, riorganizz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ziendale e/o riduzione temporanea di attivit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 assunti dalle liste di mobilità da meno di 6 mesi (premialità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iovani lavoratori fino al 30° anno di età assunti a tempo indeterminato da meno di 6 mesi. (premialità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ssunti ex Legge 68/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n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omin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7.1 Inquadramento dei lavoratori  (</w:t>
      </w:r>
      <w:r>
        <w:rPr>
          <w:rFonts w:cs="Verdana" w:ascii="Verdana" w:hAnsi="Verdana"/>
          <w:bCs/>
          <w:i/>
          <w:sz w:val="16"/>
          <w:szCs w:val="16"/>
        </w:rPr>
        <w:t>quadro di sintesi Piano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nne (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omini (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omma (n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rig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Quad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mpiegato diret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mpiegato amministrativo e tecn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raio qualific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eraio gener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7.2 Contratto dei lavoratori in formazione – quadro di sintesi Piano</w:t>
      </w:r>
    </w:p>
    <w:p>
      <w:pPr>
        <w:pStyle w:val="Normal"/>
        <w:spacing w:lineRule="auto" w:line="240" w:before="0" w:after="0"/>
        <w:jc w:val="both"/>
        <w:rPr/>
      </w:pPr>
      <w:r>
        <w:rPr/>
        <w:t>(somma dati Progetti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418"/>
        <w:gridCol w:w="1417"/>
        <w:gridCol w:w="1444"/>
        <w:gridCol w:w="1391"/>
        <w:gridCol w:w="13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 cui relativamente ad A e B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ZI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indetermin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contratto a tempo determi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eastAsia="Calibri" w:cs="Verdan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Lavoratori/trici temporaneamente sospesi per crisi congiunturale, riorganizza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ziendale e/o riduzione temporanea di attivit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 contratti a progetto a rischio di perdita del posto di lavor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voratori/trici assunti con qualifica di apprendista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 LAVORATO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A+B+D+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omma per tipolog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Di cui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avoratori assunti dalle liste di mobilità da meno di 6 mesi: n._______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Verdana" w:hAnsi="Verdana" w:cs="Verdana"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Giovani lavoratori fino al 30° anno di età assunti a tempo indeterminato da meno di 6 mesi: n.</w:t>
      </w:r>
      <w:r>
        <w:rPr>
          <w:rFonts w:cs="Verdana" w:ascii="Verdana" w:hAnsi="Verdana"/>
          <w:bCs/>
          <w:color w:val="000000"/>
          <w:sz w:val="16"/>
          <w:szCs w:val="16"/>
          <w:u w:val="single"/>
        </w:rPr>
        <w:t xml:space="preserve"> _______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Cs/>
          <w:color w:val="000000"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8 PRESENZA DI MODELLI FORMATIVI INNOVATIVI A LIVELLO DI PIANO 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(devono essere dettagliati all’interno dei Progetti, in coerenza con l’Avviso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rPr>
          <w:rFonts w:ascii="Verdana" w:hAnsi="Verdana" w:cs="Verdana"/>
          <w:b w:val="false"/>
          <w:b w:val="false"/>
          <w:i/>
          <w:i/>
          <w:sz w:val="20"/>
          <w:szCs w:val="16"/>
        </w:rPr>
      </w:pPr>
      <w:r>
        <w:rPr>
          <w:rFonts w:cs="Verdana" w:ascii="Verdana" w:hAnsi="Verdana"/>
          <w:b w:val="false"/>
          <w:i/>
          <w:sz w:val="20"/>
          <w:szCs w:val="16"/>
        </w:rPr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20"/>
          <w:u w:val="single"/>
        </w:rPr>
      </w:pPr>
      <w:r>
        <w:rPr>
          <w:rFonts w:cs="Verdana" w:ascii="Verdana" w:hAnsi="Verdana"/>
          <w:b w:val="false"/>
          <w:sz w:val="20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9 SISTEMI DI MONITORAGGIO E VALUTAZIONE ALL’INTERNO DEL PIAN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0 DESCRIZIONE DELLE ATTIVITÀ PROPEDEUTICHE E DI ACCOMPAGNAMENT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/>
          <w:i/>
          <w:sz w:val="16"/>
          <w:szCs w:val="16"/>
          <w:u w:val="single"/>
        </w:rPr>
      </w:pPr>
      <w:r>
        <w:rPr>
          <w:rFonts w:cs="Verdana" w:ascii="Verdana" w:hAnsi="Verdana"/>
          <w:bCs/>
          <w:i/>
          <w:sz w:val="16"/>
          <w:szCs w:val="16"/>
          <w:u w:val="single"/>
        </w:rPr>
        <w:t>(rif art. 10.9.3 dell’Avviso)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i/>
          <w:i/>
          <w:sz w:val="16"/>
          <w:szCs w:val="16"/>
          <w:u w:val="single"/>
          <w:lang w:eastAsia="it-IT"/>
        </w:rPr>
      </w:pPr>
      <w:r>
        <w:rPr>
          <w:rFonts w:cs="Verdana" w:ascii="Verdana" w:hAnsi="Verdana"/>
          <w:bCs/>
          <w:i/>
          <w:sz w:val="16"/>
          <w:szCs w:val="16"/>
          <w:u w:val="single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1 MONTE ORE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n° lavoratori * n° ore)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</w:rPr>
        <w:t>3.12 Settore/i coinvolto/i - Codice ISTAT ATECO</w:t>
      </w:r>
    </w:p>
    <w:p>
      <w:pPr>
        <w:pStyle w:val="Heading1"/>
        <w:spacing w:lineRule="auto" w:line="240" w:before="0" w:after="0"/>
        <w:rPr>
          <w:rFonts w:ascii="Verdana" w:hAnsi="Verdana" w:cs="Verdana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bCs w:val="false"/>
          <w:i/>
          <w:color w:val="000000"/>
          <w:sz w:val="16"/>
          <w:szCs w:val="16"/>
        </w:rPr>
        <w:t>(solo nel  caso di Piani settoriali, obbligatoria unica scelta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240" w:before="0" w:after="0"/>
        <w:rPr>
          <w:rFonts w:ascii="Verdana" w:hAnsi="Verdana" w:cs="Verdana"/>
          <w:bCs w:val="false"/>
          <w:color w:val="000000"/>
          <w:sz w:val="16"/>
          <w:szCs w:val="16"/>
        </w:rPr>
      </w:pPr>
      <w:r>
        <w:rPr>
          <w:rFonts w:cs="Verdana" w:ascii="Verdana" w:hAnsi="Verdana"/>
          <w:bCs w:val="false"/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</w:rPr>
        <w:t>3.13 Accordo di condivisione sul Piano delle Parti Sociali - ‘Bonus condivisione’ (art.9)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>(indicare le firme presenti nell’Accordo di condivisione allegato)</w:t>
      </w:r>
    </w:p>
    <w:tbl>
      <w:tblPr>
        <w:tblW w:w="89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700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it-IT"/>
              </w:rPr>
              <w:t>Indicare le organizzazioni firmatarie: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rPr>
                <w:rFonts w:ascii="Verdana" w:hAnsi="Verdana" w:eastAsia="Times New Roman" w:cs="Verdana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i/>
                <w:sz w:val="16"/>
                <w:szCs w:val="16"/>
                <w:lang w:eastAsia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Parte dator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Parte sindac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a) firma della parte datoriale + 1 organizzazione sinda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b) firma della parte datoriale + 2 organizzazioni sindac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c) firma della parte datoriale + 3 organizzazioni sindac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37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14 Elenco dei ‘Progetti formativi’ del Piano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it-IT"/>
        </w:rPr>
      </w:pPr>
      <w:r>
        <w:rPr>
          <w:rFonts w:cs="Verdana" w:ascii="Verdana" w:hAnsi="Verdana"/>
          <w:b/>
          <w:sz w:val="20"/>
          <w:szCs w:val="20"/>
          <w:lang w:eastAsia="it-IT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5"/>
        <w:gridCol w:w="1075"/>
        <w:gridCol w:w="1080"/>
        <w:gridCol w:w="1260"/>
        <w:gridCol w:w="1440"/>
        <w:gridCol w:w="1440"/>
        <w:gridCol w:w="1440"/>
        <w:gridCol w:w="18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. PROG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n.progressivo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TOLO PROGETTO FORMATIV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ziende coinvol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Lavoratori coinvol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urata attività formativa          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elli formativi innovativi (rif. art.10.9.2, lettere b,c;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ertificazioni/attestazion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Indicare le certificazioni/attestazioni riconosciu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obili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n. lavoratori assunti dalle liste di mobilità da meno di 6 mesi alla data di presentazione del Pia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iov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n. lavoratori fino al 30° anno di età assunti a tempo indeterminato da meno di 6 mesi alla data di presentazione del Pian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prog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possibile risposta multipl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andard (solo formazio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grato con attività di orient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grato con bilancio delle competen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grato con attività di sostegno per particolari tipologie di utenz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 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  <w:t>Criteri di Piani e Progetti (Avviso 4-2012)</w:t>
      </w:r>
    </w:p>
    <w:p>
      <w:pPr>
        <w:pStyle w:val="Corpodeltesto3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numero minimo di partecipanti per progetto è di 3; il numero massimo di partecipanti per progetto è di 20 lavoratori/trici, esteso a 40 lavoratori/trici limitatamente alla modalità didattica “seminari” e nei limiti percentuali per cui questa modalità può essere utilizzata rispetto al monte ore totale delle attività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gni Piano può contenere sino ad un numero massimo di 20 progett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14"/>
          <w:szCs w:val="14"/>
          <w:u w:val="single"/>
        </w:rPr>
        <w:t xml:space="preserve">Il massimo del contributo finanziario erogabile a carico del FAPI per ciascun Progetto è pari a </w:t>
      </w:r>
      <w:r>
        <w:rPr>
          <w:rFonts w:cs="Verdana" w:ascii="Verdana" w:hAnsi="Verdana"/>
          <w:b/>
          <w:sz w:val="14"/>
          <w:szCs w:val="14"/>
          <w:u w:val="single"/>
        </w:rPr>
        <w:t>Euro 15.000,00</w:t>
      </w:r>
      <w:r>
        <w:rPr>
          <w:rFonts w:cs="Verdana" w:ascii="Verdana" w:hAnsi="Verdana"/>
          <w:sz w:val="14"/>
          <w:szCs w:val="14"/>
          <w:u w:val="single"/>
        </w:rPr>
        <w:t xml:space="preserve"> (quindicimila)</w:t>
      </w:r>
      <w:r>
        <w:rPr>
          <w:rFonts w:cs="Verdana" w:ascii="Verdana" w:hAnsi="Verdana"/>
          <w:sz w:val="14"/>
          <w:szCs w:val="14"/>
        </w:rPr>
        <w:t xml:space="preserve">. FAPI si riserva la facoltà di ridurre il contributo finanziario con riferimento ad uno o più elementi  del Piano formativo presentato e /o di riproporzionare gli importi richiesti per il Piano. </w:t>
      </w:r>
    </w:p>
    <w:p>
      <w:pPr>
        <w:pStyle w:val="Corpodeltesto3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La durata minima di ciascun progetto è di 8 ore;</w:t>
      </w:r>
    </w:p>
    <w:p>
      <w:pPr>
        <w:pStyle w:val="Corpodeltesto3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gni Lavoratore in formazione può partecipare a massimo 2 Progetti di un Pian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ertificazioni/attestazioni </w:t>
      </w:r>
    </w:p>
    <w:tbl>
      <w:tblPr>
        <w:tblW w:w="72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0"/>
      </w:tblGrid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essuna certificazion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ispositivi di certificazione rilasciati dall'organismo realizzatore o dal fondo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ispositivi di certificazione regionali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cquisizione titoli riconosciuti (patentini conduzione caldaie, abilitazioni,…..)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cquisizione di certificazioni standard in materia di informatica e lingue stranier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cquisizione di crediti ECM o altri crediti previsti da Ordini Professionali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8"/>
          <w:szCs w:val="28"/>
        </w:rPr>
        <w:t xml:space="preserve">SEZIONE 4 - FORMULARIO DI PROGETTO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n caso di più progetti replicare la presente sezione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Codice progressivo di Progetto</w:t>
      </w:r>
      <w:r>
        <w:rPr>
          <w:rFonts w:cs="Verdana" w:ascii="Verdana" w:hAnsi="Verdana"/>
          <w:sz w:val="20"/>
          <w:szCs w:val="20"/>
        </w:rPr>
        <w:t xml:space="preserve"> (PG__)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rif. Sez. 3.11 Elenco dei ‘Progetti formativi’ del Piano 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1 Tit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2 Tipologia di progett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andard (solo formazione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orientament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bilancio delle competenz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sostegno per particolari tipologie di utenza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3 Obiettivi formativ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escrizione attività azie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1(descriver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2(descriver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4 Tematica formativa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serire una o più tematiche e relative ore di formazione)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47"/>
        <w:gridCol w:w="1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Tematica formati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  <w:t>n. o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Lingue straniere, italiano per stranier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Vendita, market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Contabilità, finanz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Gestione aziendale (risorse umane, qualità, ecc.) e amministrazio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Lavoro d'ufficio e di segreter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Sviluppo delle abilità person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Conoscenza del contesto lavorativ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Informati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Tecniche e tecnologie di produzione della manifattura e delle costruzio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Tecniche e tecnologie di produzione dell'agricoltura, della zootecnia e della pes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Tecniche, tecnologie e metodologie per l'erogazione di servizi sanitari e soci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Salvaguardia ambienta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Salute e sicurezza sul lavor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Verdana" w:hAnsi="Verdana" w:eastAsia="Times New Roman" w:cs="Arial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Tecniche, tecnologie e metodologie per l'erogazione di servizi economic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5 Durata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ore)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5.1 Modalità formative tradizionali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6"/>
          <w:szCs w:val="16"/>
        </w:rPr>
        <w:t>Aula</w:t>
      </w:r>
      <w:r>
        <w:rPr>
          <w:rFonts w:cs="Verdana" w:ascii="Verdana" w:hAnsi="Verdana"/>
          <w:bCs/>
          <w:iCs/>
          <w:sz w:val="14"/>
          <w:szCs w:val="14"/>
        </w:rPr>
        <w:t xml:space="preserve"> (</w:t>
      </w:r>
      <w:r>
        <w:rPr>
          <w:rFonts w:cs="Arial" w:ascii="Verdana" w:hAnsi="Verdana"/>
          <w:sz w:val="16"/>
          <w:szCs w:val="16"/>
        </w:rPr>
        <w:t xml:space="preserve">ambienti didatticamente strutturati interni o esterni all’impresa)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artecipazione a convegni, workshop, seminari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5.2 Modalità formative innovative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pprendimento mediante formazione a distanza/on line, Comunità di pratiche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raining on the job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formazione in situazione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oaching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gestione della conoscenza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Arial" w:ascii="Verdana" w:hAnsi="Verdana"/>
          <w:sz w:val="16"/>
          <w:szCs w:val="16"/>
        </w:rPr>
        <w:t>affiancamento</w:t>
      </w:r>
      <w:r>
        <w:rPr>
          <w:rFonts w:cs="Verdana" w:ascii="Verdana" w:hAnsi="Verdana"/>
          <w:bCs/>
          <w:iCs/>
          <w:sz w:val="14"/>
          <w:szCs w:val="14"/>
        </w:rPr>
        <w:t xml:space="preserve"> </w:t>
      </w:r>
    </w:p>
    <w:p>
      <w:pPr>
        <w:pStyle w:val="Heading2"/>
        <w:spacing w:before="0" w:after="0"/>
        <w:jc w:val="both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e presenti</w:t>
        <w:softHyphen/>
        <w:t xml:space="preserve"> Modalità formativa innovativa, descrivere nel dettaglio in coerenza con quanto indicato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4.5.3</w:t>
      </w:r>
      <w:r>
        <w:rPr/>
        <w:t xml:space="preserve"> Articolazione attività formativa (moduli)</w:t>
      </w:r>
    </w:p>
    <w:tbl>
      <w:tblPr>
        <w:tblW w:w="8651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2"/>
        <w:gridCol w:w="1169"/>
        <w:gridCol w:w="1870"/>
        <w:gridCol w:w="1914"/>
        <w:gridCol w:w="1266"/>
        <w:gridCol w:w="1153"/>
      </w:tblGrid>
      <w:tr>
        <w:trPr/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alità formativa</w:t>
            </w:r>
          </w:p>
        </w:tc>
      </w:tr>
      <w:tr>
        <w:trPr>
          <w:trHeight w:val="5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tol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urata (h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biettivi/ contenu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ematica formativa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radiziona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 xml:space="preserve">(n. ore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novati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(n. ore)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/>
        <w:t>.6 Collocazione temporale della formazione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9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urante 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arte durante e parte 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ei periodi di sospensione temporanea dell’attività lavorat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7 Numero partecipanti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nserire numero)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.8 Territorio interessato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ndicare provincia)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9 verifica degli esiti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ì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 xml:space="preserve"> No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10</w:t>
      </w:r>
      <w:r>
        <w:rPr/>
        <w:t xml:space="preserve"> attestazione dei risultati conseguiti:</w:t>
      </w:r>
    </w:p>
    <w:tbl>
      <w:tblPr>
        <w:tblW w:w="72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0"/>
      </w:tblGrid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suna certificazion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ilasciati dall'organismo realizzatore o dal fondo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egionali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titoli riconosciuti (patentini conduzione caldaie, abilitazioni,…..)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ertificazioni standard in materia di informatica e lingue stranier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rediti ECM o altri crediti previsti da Ordini Professionali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3bis-PIANO ECONOMIC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15 COSTO </w:t>
      </w:r>
      <w:r>
        <w:rPr>
          <w:rFonts w:cs="Verdana" w:ascii="Verdana" w:hAnsi="Verdana"/>
          <w:b/>
          <w:sz w:val="20"/>
          <w:szCs w:val="20"/>
        </w:rPr>
        <w:t>TOTA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IAN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____________________ (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16 Co-finanziamento privato obbligatorio di Pian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n caso di scelta ‘Aiuti di stato’)</w:t>
      </w:r>
    </w:p>
    <w:tbl>
      <w:tblPr>
        <w:tblW w:w="5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20"/>
      </w:tblGrid>
      <w:tr>
        <w:trPr>
          <w:trHeight w:val="495" w:hRule="atLeast"/>
        </w:trPr>
        <w:tc>
          <w:tcPr>
            <w:tcW w:w="39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Co-finanziamento  Piano  dovu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percentuale su costo total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____ %</w:t>
            </w:r>
          </w:p>
        </w:tc>
      </w:tr>
      <w:tr>
        <w:trPr>
          <w:trHeight w:val="495" w:hRule="atLeast"/>
        </w:trPr>
        <w:tc>
          <w:tcPr>
            <w:tcW w:w="39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-finanziamento  Piano (B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7 CONTRIBUTO RICHIESTO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____________________ (C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8 Costo Progetti – Attività formativa e propedeutiche di Piano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olo finanziamento Fapi-escluso cofinanziament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6"/>
        <w:gridCol w:w="1204"/>
        <w:gridCol w:w="1800"/>
        <w:gridCol w:w="1661"/>
        <w:gridCol w:w="1661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o Attività formativ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Categorie B,C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o Attività propedeutiche (Categoria 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 costo Proget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. Proget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rif. n. da Sez.precedente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urata cors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h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arametro costo/h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rif art. 10.10 parametri di costo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a)                  Totale h/corso parametro/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b)                  Max 30% di 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a+b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n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54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/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</w:p>
        </w:tc>
      </w:tr>
      <w:tr>
        <w:trPr>
          <w:trHeight w:val="336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osto Piano – (finanziamento FAPI)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19 Costi Piano - Dettaglio articolazione per voci di cost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(comprende Categorie A,B,C ed eventuale co-fin</w:t>
      </w:r>
      <w:r>
        <w:rPr/>
        <w:t xml:space="preserve">anziamento) 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646"/>
        <w:gridCol w:w="5672"/>
        <w:gridCol w:w="2547"/>
      </w:tblGrid>
      <w:tr>
        <w:trPr>
          <w:trHeight w:val="270" w:hRule="atLeast"/>
        </w:trPr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 -  Attività propedeutiche e accompagnamento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 -  Attività formativa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ERSONALE IMPIEGATO DIRETTAMENTE NELLE ATTIVITA’ FORMATIVE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1.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i personal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1.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ese viaggio, vitto e pernottamento personal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1.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I AULA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2.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ttrezzature didattiche, aule, laboratori, manutenz., colleg.telamatic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2.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RTIFICAZIONE DEGLI ESIT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TINATARI (PARTECIPANTI ALLA FORMAZIONE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.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ssicurazion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.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tribuzioni e oneri personale dip. (costo fig.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.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li didattici e di consumo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.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ese di viaggio, vitto e pernottamento partecipant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.4.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 - Costi generali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RSONALE DI SUPPORTO (DIREZIONE, SEGRETERIA,  AMMIN.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ESE DI GESTION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.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mmobil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.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ttrezzature non didattiche, manutenzione, servizi di consumo, postali e telefonich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.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o tenuta conto Fapi, fudejussioni, assicurazioni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.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arie di gestione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.2.5</w:t>
            </w:r>
          </w:p>
        </w:tc>
        <w:tc>
          <w:tcPr>
            <w:tcW w:w="56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e</w:t>
            </w:r>
          </w:p>
        </w:tc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otale (A+B+C)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3.2 Costi Piano – Aziende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Cs/>
          <w:i/>
          <w:sz w:val="14"/>
          <w:szCs w:val="14"/>
        </w:rPr>
        <w:t>(attenzione a quanto indicato nella sez.2.3.3 Aiuti</w:t>
      </w:r>
      <w:r>
        <w:rPr/>
        <w:t xml:space="preserve"> alla formazione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20"/>
        <w:gridCol w:w="1130"/>
        <w:gridCol w:w="1570"/>
        <w:gridCol w:w="1641"/>
        <w:gridCol w:w="1599"/>
      </w:tblGrid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zienda/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. Progetto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.° Lav. in formazione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ntributo Fapi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finanziamento obbligatorio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sto tot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A+B+C)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379" w:hRule="atLeast"/>
        </w:trPr>
        <w:tc>
          <w:tcPr>
            <w:tcW w:w="2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Totale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</w:rPr>
        <w:t>Si allega al presente formulario: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dicare la documentazione allegata)</w:t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240"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ANDA DI CONTRIBUTO FINANZIARIO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A DI INCARICO/AFFIDAMENTO DELLE IMPRESE BENEFICIARIE;</w:t>
      </w:r>
    </w:p>
    <w:p>
      <w:pPr>
        <w:pStyle w:val="Corpodeltesto3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certificazione del Legale Rappresentante dell’azienda beneficiaria ai sensi del D.P.R.445/2000 con la quale dichiara l’adesione al FAPI e si impegna altresì, pena la revoca del contributo, a mantenere l’iscrizione al FAPI per almeno 24 (ventiquattro) mesi a far data dalla dichiarazione stessa.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COPIA del DM10 DELLE IMPRESE BENEFICIARIE (o titolo equivalente)</w:t>
      </w:r>
      <w:r>
        <w:rPr>
          <w:rFonts w:cs="Verdana" w:ascii="Verdana" w:hAnsi="Verdana"/>
          <w:sz w:val="20"/>
          <w:szCs w:val="20"/>
          <w:u w:val="single"/>
        </w:rPr>
        <w:t xml:space="preserve"> antecedente non oltre i 4 mesi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se prevista costituzione ATI/ATS</w:t>
      </w:r>
      <w:r>
        <w:rPr>
          <w:rFonts w:cs="Verdana" w:ascii="Verdana" w:hAnsi="Verdana"/>
          <w:sz w:val="20"/>
          <w:szCs w:val="20"/>
        </w:rPr>
        <w:t>) DICHIARAZIONE DI INTENTI ALLA COSTITUZIONE DELL’ASSOCIAZIONE ATI/ATS, sottoscritta in originale dai Rappresentanti legali del capofila e dei partner indicati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ICHIARAZIONE DI CONDIVISIONE E APPROVAZIONE DEL PIANO (con allegato l’elenco dei Progetti costituenti il Piano), sottoscritta in originale dai Rappresentanti delle Parti Sociali ai sensi di quanto stabilito all’art.9. Il modulo è stampabile direttamente dal sito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fondopmi.it</w:t>
        </w:r>
      </w:hyperlink>
      <w:r>
        <w:rPr>
          <w:rFonts w:cs="Verdana" w:ascii="Verdana" w:hAnsi="Verdana"/>
          <w:sz w:val="20"/>
          <w:szCs w:val="20"/>
        </w:rPr>
        <w:t xml:space="preserve"> in qualunque momento. Inoltre, in caso di lavoratori/trici con contratti a progetto (rif. art.7), nella Dichiarazione deve essere espressamente indicata la condizione di rischio di perdita del posto di lavoro;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del contratto di rete in essere tra le imprese beneficiarie del Piano.</w:t>
      </w:r>
    </w:p>
    <w:p>
      <w:pPr>
        <w:pStyle w:val="Normal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COPIA FOTOSTATICA DEL DOCUMENTO DI RICONOSCIMENTO del Legale Rappresentante in allegato ai documenti per i quali è richiesto (Legale Rappresentante del Soggetto Gestore, titolare del contributo finanziario, Titolare dell’Impresa ovvero del Legale Rappresentante della stessa).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EZIONE SOTTOSCRIZIONI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Aziend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Ente/Agenzia formativ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solo se Gestore </w:t>
      </w:r>
      <w:r>
        <w:rPr>
          <w:rFonts w:cs="Verdana" w:ascii="Verdana" w:hAnsi="Verdana"/>
          <w:i/>
          <w:sz w:val="16"/>
          <w:szCs w:val="16"/>
        </w:rPr>
        <w:t>è ‘Ente/Agenzia formativa –Consorzio d’impresa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CCOLA – MEDIA - GR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</w:rPr>
        <w:t>GENERALE - SPECIFICA</w:t>
      </w:r>
    </w:p>
  </w:footnote>
  <w:footnote w:id="4">
    <w:p>
      <w:pPr>
        <w:pStyle w:val="Normal"/>
        <w:spacing w:before="80" w:after="20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Rif. normativi: Regolamento (CE) n. 1998/2006 del 15 dicembre 2006 relativo all’applicazione degli articoli 87 e 88 del Trattato CEE agli aiuti di importanza minore (‘de minimis’); Regolamento (CE) n. 800/2008 del 6 Agosto 2008 “Regolamento generale di esenzione per categoria (RGEC) che disciplina, tra l’altro, il nuovo regime di aiuti alla formazione del personale delle Impre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1703705" cy="438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" r="-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sz w:val="20"/>
        <w:szCs w:val="20"/>
      </w:rPr>
      <w:tab/>
      <w:tab/>
      <w:t>Avviso 4-2012_Asse 3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Finanziamento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 xml:space="preserve">di Piani di formazione continua 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per imprese e lavoratori</w:t>
    </w:r>
  </w:p>
  <w:p>
    <w:pPr>
      <w:pStyle w:val="Normal"/>
      <w:spacing w:lineRule="auto" w:line="240" w:before="0" w:after="0"/>
      <w:ind w:left="284" w:hanging="0"/>
      <w:jc w:val="cent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  <w:t>Delibera del CDA n 4 del 29/01/2013</w:t>
    </w:r>
  </w:p>
  <w:p>
    <w:pPr>
      <w:pStyle w:val="Head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1703705" cy="43815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" r="-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sz w:val="20"/>
        <w:szCs w:val="20"/>
      </w:rPr>
      <w:tab/>
      <w:tab/>
      <w:t>Avviso 4-2012_Asse 3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Finanziamento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 xml:space="preserve">di Piani di formazione continua 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per imprese e lavoratori</w:t>
    </w:r>
  </w:p>
  <w:p>
    <w:pPr>
      <w:pStyle w:val="Normal"/>
      <w:spacing w:lineRule="auto" w:line="240" w:before="0" w:after="0"/>
      <w:ind w:left="284" w:hanging="0"/>
      <w:jc w:val="cent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  <w:t>Delibera del CDA n 4 del 29/01/2013</w:t>
    </w:r>
  </w:p>
  <w:p>
    <w:pPr>
      <w:pStyle w:val="Head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1703705" cy="438150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" r="-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sz w:val="20"/>
        <w:szCs w:val="20"/>
      </w:rPr>
      <w:tab/>
      <w:tab/>
      <w:t>Avviso 4-2012_Asse 3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Finanziamento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 xml:space="preserve">di Piani di formazione continua </w:t>
    </w:r>
  </w:p>
  <w:p>
    <w:pPr>
      <w:pStyle w:val="Normal"/>
      <w:spacing w:lineRule="auto" w:line="240" w:before="0" w:after="0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per imprese e lavoratori</w:t>
    </w:r>
  </w:p>
  <w:p>
    <w:pPr>
      <w:pStyle w:val="Normal"/>
      <w:spacing w:lineRule="auto" w:line="240" w:before="0" w:after="0"/>
      <w:ind w:left="284" w:hanging="0"/>
      <w:jc w:val="cent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  <w:t>Delibera del CDA n 4 del 29/01/2013</w:t>
    </w:r>
  </w:p>
  <w:p>
    <w:pPr>
      <w:pStyle w:val="Head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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Verdana" w:hAnsi="Verdana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outlineLvl w:val="1"/>
    </w:pPr>
    <w:rPr>
      <w:rFonts w:ascii="Verdana" w:hAnsi="Verdana" w:eastAsia="Times New Roman" w:cs="Times New Roman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fondopmi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5:00Z</dcterms:created>
  <dc:creator>Silvia Cautillo</dc:creator>
  <dc:description/>
  <cp:keywords/>
  <dc:language>en-US</dc:language>
  <cp:lastModifiedBy>Silvia Cautillo</cp:lastModifiedBy>
  <cp:lastPrinted>2013-03-15T15:33:00Z</cp:lastPrinted>
  <dcterms:modified xsi:type="dcterms:W3CDTF">2013-03-15T16:19:00Z</dcterms:modified>
  <cp:revision>5</cp:revision>
  <dc:subject/>
  <dc:title/>
</cp:coreProperties>
</file>