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  ; 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9. Il modulo è stampabile direttamente dall’applicativo on line in qualunque momen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Eventuale Documentazione attestante il processo di innovazione in esser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22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13-06-25T14:53:00Z</dcterms:modified>
  <cp:revision>8</cp:revision>
  <dc:subject/>
  <dc:title>Domanda presentazione Piano ENTI</dc:title>
</cp:coreProperties>
</file>