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 Consorzio d’Impresa proponente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Impresa che presenta il Piano diretta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proponent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Consorzio d’Impres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 €  ______________ di contributo Fapi e € 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66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D I C H I A R A</w:t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per il medesimo Piano non sono stati richiesti altri finanziamenti nell’ambito di programmi nazionali o regionali, di altri programmi o iniziative comunitarie e/o a valere sugli Avvisi di altri Fondi Interprofessionali, né di averli avuti approvati nonché di presentare formale rinuncia a detti nel caso di avvenuta o futura approvazione degli stessi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Consorzio è composto da n…..aziende consorziate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50% delle aziende appartenenti al Consorzio sono iscritte al FAPI-Fondo Formazione PMI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ei dipendenti delle imprese appartenenti al Consorzio ed iscritte al FAPi rappresenta almeno il  30% dei dipendenti delle imprese complessivamente appartenenti al Consorzio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360" w:right="-57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formulario di presentazione, e nella documentazione allegata alla domanda di contributo corrispondono al vero.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Inoltre, DICHIARA di essere informato ai sensi e per gli effetti di cui al D.Lgs. 30.06.2003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TextBodyIndent"/>
        <w:numPr>
          <w:ilvl w:val="0"/>
          <w:numId w:val="3"/>
        </w:numPr>
        <w:spacing w:before="60" w:after="0"/>
        <w:ind w:left="720" w:right="-232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Statuto del Consorzio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Lettera di incarico/affidamento delle imprese beneficiari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>) 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condivisione e approvazione del piano (con allegato l’elenco dei Progetti costituenti il Piano), sottoscritta in originale dai Rappresentanti delle Parti Sociali ai sensi di quanto stabilito all’art.9. Il modulo è stampabile direttamente dall’applicativo on line in qualunque momento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Eventuale Documentazione attestante il processo di innovazione in esser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identità del Legale Rappresentante)</w:t>
      </w:r>
    </w:p>
    <w:sectPr>
      <w:footerReference w:type="default" r:id="rId2"/>
      <w:type w:val="nextPage"/>
      <w:pgSz w:w="11906" w:h="16838"/>
      <w:pgMar w:left="1134" w:right="1106" w:gutter="0" w:header="0" w:top="719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3:49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13-06-25T14:58:00Z</dcterms:modified>
  <cp:revision>5</cp:revision>
  <dc:subject/>
  <dc:title>Domanda di presentazione Piano AZIENDA</dc:title>
</cp:coreProperties>
</file>