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ges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ges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DICHIARAZIONE DI SPESA PER ATTIVITA’ PREGRESSE</w:t>
      </w:r>
    </w:p>
    <w:p>
      <w:pPr>
        <w:pStyle w:val="Normal"/>
        <w:jc w:val="center"/>
        <w:rPr/>
      </w:pP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er il piano formativo: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4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g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dic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itolo del Piano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elibera C.d.A. Fapi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E 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he le spese per un importo totale di euro ___________ , di cui viene chiesto il rimbors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zione è stata erogata a favore di dipendenti ancora in forze all’azienda al momento della presentazione della domanda (si allega copia busta paga del mese di riferimento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no state sostenute dall’azienda entro i 180 giorni anteriori alla presentazione della domanda di finanzi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sono state sostenute successivamente alla pubblicazione dell’Avvis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zione non è stata finanziata o rimborsata da altro fondo o altro ente finanziato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zione non è stata erogata da personale interno all’aziend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zione effettuata ha generato costi reali per l’azienda, sono stati registrati nella contabilità aziendale, e non sono state richieste a rimborso attività formative svolte da altro personale dell’azienda o da consulenti e collaboratori abitu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i documenti contabili compare un riferimento palese alle attività formativ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formazione ha avuto come esito finale per il lavoratore il conseguimento di un patentino, di un attestato di frequenza o di un documento comprovante la formazione sv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, ___________ .</w:t>
      </w:r>
    </w:p>
    <w:p>
      <w:pPr>
        <w:pStyle w:val="Normal"/>
        <w:jc w:val="right"/>
        <w:rPr/>
      </w:pPr>
      <w:r>
        <w:rPr/>
        <w:t>Timbro e Firma in original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FAPI –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3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ZWAdobeF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ZWAdobeF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3:00Z</dcterms:created>
  <dc:creator>A</dc:creator>
  <dc:description/>
  <cp:keywords/>
  <dc:language>en-US</dc:language>
  <cp:lastModifiedBy>Maresciallo</cp:lastModifiedBy>
  <cp:lastPrinted>2010-05-20T10:36:00Z</cp:lastPrinted>
  <dcterms:modified xsi:type="dcterms:W3CDTF">2013-12-18T15:26:00Z</dcterms:modified>
  <cp:revision>41</cp:revision>
  <dc:subject/>
  <dc:title>DOMANDA DI PRESENTAZIONE DEL PIANO FORMATIVO</dc:title>
</cp:coreProperties>
</file>