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 Consorzio d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Consorzio d’Impres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Consorzio è composto da n…..aziende consorziate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50% delle aziende appartenenti al Consorzio sono iscritte al FAPI-Fondo Formazione PMI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ei dipendenti delle imprese appartenenti al Consorzio ed iscritte al FAPi rappresenta almeno il  30% dei dipendenti delle imprese complessivamente appartenenti al Consorzi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oltr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TextBodyIndent"/>
        <w:numPr>
          <w:ilvl w:val="0"/>
          <w:numId w:val="3"/>
        </w:numPr>
        <w:spacing w:before="60" w:after="0"/>
        <w:ind w:left="720" w:right="-232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Statuto del Consorzio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49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14-04-28T09:57:00Z</dcterms:modified>
  <cp:revision>8</cp:revision>
  <dc:subject/>
  <dc:title>Domanda di presentazione Piano AZIENDA</dc:title>
</cp:coreProperties>
</file>