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i 60 giorn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Dichiarazione_ Aziende_nuova adesione – agg.3011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6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16-10-13T08:35:00Z</dcterms:modified>
  <cp:revision>3</cp:revision>
  <dc:subject/>
  <dc:title>Lettera incarico ente</dc:title>
</cp:coreProperties>
</file>