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 – AZIENDE DI NUOVA ISCRIZIONE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  <w:t xml:space="preserve">(compilare a cura del Titolare dell’Azienda beneficiaria </w:t>
            </w: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 xml:space="preserve">DI NUOVA 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>- iscrizione al FAPI non antecedente i 60 giorni dalla data della presente Dichiarazione</w:t>
            </w:r>
            <w:r>
              <w:rPr>
                <w:rFonts w:cs="Times" w:ascii="Times" w:hAnsi="Times"/>
                <w:i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" w:cs="Times" w:ascii="Times" w:hAnsi="Times"/>
                <w:i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i/>
                <w:sz w:val="18"/>
                <w:szCs w:val="18"/>
              </w:rPr>
              <w:t>nel caso di impossibilità a fornire in sede di presentazione Piano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 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>Dichiarazione_ Aziende_nuova adesione – agg.3011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36:00Z</dcterms:created>
  <dc:creator>UF Fapi</dc:creator>
  <dc:description/>
  <dc:language>en-US</dc:language>
  <cp:lastModifiedBy>Silvia Cautillo</cp:lastModifiedBy>
  <cp:lastPrinted>2014-06-20T16:57:00Z</cp:lastPrinted>
  <dcterms:modified xsi:type="dcterms:W3CDTF">2015-12-04T14:36:00Z</dcterms:modified>
  <cp:revision>2</cp:revision>
  <dc:subject/>
  <dc:title>Lettera incarico ente</dc:title>
</cp:coreProperties>
</file>