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la Regione di pertinenza del Piano è ……………….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……. unità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.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…………… e ch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Impresa da me rappresentat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sz w:val="18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)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de minimis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3639"/>
        <w:gridCol w:w="3731"/>
      </w:tblGrid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15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7-11-30T14:29:00Z</dcterms:modified>
  <cp:revision>6</cp:revision>
  <dc:subject/>
  <dc:title>Domanda di presentazione Piano AZIENDA</dc:title>
</cp:coreProperties>
</file>