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/>
        <w:t>Piazza del Gesù, 46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uncia Parziale o totale di attività ammessa al contributo finanziato Fapi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4"/>
        <w:gridCol w:w="236"/>
        <w:gridCol w:w="2340"/>
        <w:gridCol w:w="2700"/>
      </w:tblGrid>
      <w:tr>
        <w:trPr>
          <w:trHeight w:val="3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 Formativ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98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, Legale Rappresentante del Soggetto titolare del Piano in oggetto, dichiara di rinunci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barrare con una “X” il caso che ricorr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0"/>
        <w:gridCol w:w="34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’attuazione del Piano 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’attuazione del Progetto 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 parziale attuazione del Progetto 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er (specificare i motivi della rinuncia):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eguito di rinunce l’importo massimale del Piano in oggetto sarà riparametrato proporzionalmente agli importi riconosciuti per le attività formative in essere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i allega alla presente copia firmata e timbrata per revisione al ..(inserire data revisione) degli allegati A e B alla Convenzi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_rinuncia Totale o parzial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08:00Z</dcterms:created>
  <dc:creator>antonio.fiorito</dc:creator>
  <dc:description/>
  <cp:keywords/>
  <dc:language>en-US</dc:language>
  <cp:lastModifiedBy>Silvia Cautillo</cp:lastModifiedBy>
  <cp:lastPrinted>2012-03-29T12:12:00Z</cp:lastPrinted>
  <dcterms:modified xsi:type="dcterms:W3CDTF">2016-10-17T12:37:00Z</dcterms:modified>
  <cp:revision>3</cp:revision>
  <dc:subject/>
  <dc:title>(Carta intestata del soggetto attuatore)</dc:title>
</cp:coreProperties>
</file>