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la Regione di pertinenza del Piano è ……………….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Impresa da me rappresentat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3639"/>
        <w:gridCol w:w="3731"/>
      </w:tblGrid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_ 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15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18-03-21T09:32:00Z</dcterms:modified>
  <cp:revision>6</cp:revision>
  <dc:subject/>
  <dc:title>Domanda di presentazione Piano AZIENDA</dc:title>
</cp:coreProperties>
</file>