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/>
      </w:pPr>
      <w:r>
        <w:rPr>
          <w:i/>
          <w:sz w:val="18"/>
          <w:szCs w:val="18"/>
        </w:rPr>
        <w:t>(Carta Intestata del Soggetto proponente/attuatore)</w:t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i/>
          <w:i/>
          <w:sz w:val="32"/>
          <w:szCs w:val="18"/>
        </w:rPr>
      </w:pPr>
      <w:r>
        <w:rPr>
          <w:i/>
          <w:sz w:val="32"/>
          <w:szCs w:val="18"/>
        </w:rPr>
      </w:r>
    </w:p>
    <w:tbl>
      <w:tblPr>
        <w:tblW w:w="8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DICHIARAZIO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4547" w:leader="none"/>
              </w:tabs>
              <w:jc w:val="center"/>
              <w:rPr/>
            </w:pPr>
            <w:r>
              <w:rPr>
                <w:b/>
              </w:rPr>
              <w:t>DI ACCETTAZIONE DELLA CONVENZIONE-TIP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  <w:tab w:val="right" w:pos="45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Il sottoscritto _____________________________, in qualità di Legale Rappresentante di __________________________ </w:t>
      </w:r>
      <w:r>
        <w:rPr>
          <w:i/>
        </w:rPr>
        <w:t>(denominazione Soggetto proponente/attuatore)</w:t>
      </w:r>
      <w:r>
        <w:rPr/>
        <w:t xml:space="preserve">, nato a _______________ , il ____________          , residente per la carica in via ___________________, n.___ Comune __________________ e Provincia ______________  , 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spacing w:before="120" w:after="120"/>
        <w:jc w:val="center"/>
        <w:rPr/>
      </w:pPr>
      <w:r>
        <w:rPr/>
        <w:t>DICHIARA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>
          <w:b/>
          <w:b/>
        </w:rPr>
      </w:pPr>
      <w:r>
        <w:rPr/>
        <w:t xml:space="preserve">di aver preso visione e di accettare integralmente le condizioni espresse nella </w:t>
      </w:r>
      <w:r>
        <w:rPr>
          <w:i/>
        </w:rPr>
        <w:t>“Convenzione-Tipo per l’affidamento di attività da realizzare con il contributo del FAPI - Fondo Formazione PMI”</w:t>
      </w:r>
      <w:r>
        <w:rPr/>
        <w:t xml:space="preserve"> pubblicata in allegato all’Avviso n.____ anno_______ Asse ____sul sito del Fondo all’indirizzo internet www.fondopmi.com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spacing w:before="120" w:after="120"/>
        <w:jc w:val="center"/>
        <w:rPr/>
      </w:pPr>
      <w:r>
        <w:rPr/>
        <w:t>DICHIARA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Inoltre, di accettare ogni eventuale successiva integrazione e/o modifica alla </w:t>
      </w:r>
      <w:r>
        <w:rPr>
          <w:i/>
        </w:rPr>
        <w:t>“Convenzione-Tipo per l’affidamento di attività da realizzare con il contributo del FAPI - Fondo Formazione PMI”</w:t>
      </w:r>
      <w:r>
        <w:rPr/>
        <w:t xml:space="preserve"> si rendessero necessarie e che verranno inserite nel testo definitivo della stessa che il FAPI ed il Soggetto Attuatore sottoscriveranno alla notifica della Delibera di approvazione e finanziamento del Piano formativo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>Pertanto la presentazione del Piano di Formazione Continua allegato e la presente Dichiarazione devono intendersi come proposta irrevocabile per mesi 8 ai sensi dell'art. 1329 codice civile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Resta inteso che il rapporto con il FAPI – Fondo Formazione PMI sarà perfezionato e reso efficace ai sensi e per gli effetti dell’articolo 1326 codice civile con l'avvenuta notifica della delibera di approvazione e finanziamento del Piano e la contestuale sottoscrizione, da ambo le parti, del testo definitivo della </w:t>
      </w:r>
      <w:r>
        <w:rPr>
          <w:i/>
        </w:rPr>
        <w:t>“Convenzione per l’affidamento di attività da realizzare con il contributo del Fapi Fondo Formazione PMI”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/>
      </w:pPr>
      <w:r>
        <w:rPr/>
        <w:tab/>
        <w:t>Luogo e data_____________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jc w:val="right"/>
        <w:rPr/>
      </w:pPr>
      <w:r>
        <w:rPr/>
        <w:t>Timbro e firma del Legale Rappresentante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jc w:val="right"/>
        <w:rPr/>
      </w:pPr>
      <w:r>
        <w:rPr/>
        <w:t>_________________________________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jc w:val="right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i/>
          <w:sz w:val="16"/>
          <w:szCs w:val="16"/>
        </w:rPr>
        <w:t>(allegare fotocopia del documento di riconoscimento)</w:t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125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125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701" w:gutter="0" w:header="720" w:top="128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rPr/>
    </w:pPr>
    <w:r>
      <w:rPr>
        <w:rFonts w:cs="Arial" w:ascii="Arial" w:hAnsi="Arial"/>
        <w:sz w:val="16"/>
        <w:szCs w:val="16"/>
      </w:rPr>
      <w:t xml:space="preserve">FAPI – UF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5:48:00Z</dcterms:created>
  <dc:creator>AU105</dc:creator>
  <dc:description/>
  <cp:keywords/>
  <dc:language>en-US</dc:language>
  <cp:lastModifiedBy>Valeria Volpe</cp:lastModifiedBy>
  <cp:lastPrinted>2011-05-26T10:25:00Z</cp:lastPrinted>
  <dcterms:modified xsi:type="dcterms:W3CDTF">2019-05-30T10:28:00Z</dcterms:modified>
  <cp:revision>16</cp:revision>
  <dc:subject/>
  <dc:title>DICHIARAZIONE</dc:title>
</cp:coreProperties>
</file>