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357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ha beneficiato di finanziamenti alla formazione del FAPI dal 1°gennaio 2017 alla data di chiusura del presente Avviso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: </w:t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Rientrocorpodeltesto2"/>
        <w:numPr>
          <w:ilvl w:val="0"/>
          <w:numId w:val="2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6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6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bookmarkStart w:id="0" w:name="_Hlk32571790"/>
      <w:bookmarkEnd w:id="0"/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bookmarkStart w:id="1" w:name="_Hlk32571790"/>
      <w:bookmarkEnd w:id="1"/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6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3639"/>
        <w:gridCol w:w="3731"/>
      </w:tblGrid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6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sz w:val="20"/>
          <w:szCs w:val="20"/>
        </w:rPr>
      </w:pPr>
      <w:r>
        <w:rPr>
          <w:sz w:val="20"/>
          <w:szCs w:val="20"/>
        </w:rPr>
        <w:t>A tal fine, ALLEGA tutta la documentazione richiesta e di seguito elencata (rif. Avviso) e conservata presso la Sede dell’Attuatore 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utorizzazione alla  concessione del contributo (esito positivo dell’istanza) a valere sul Fondo Nuove Competenze di cui al D.I. 09/10/2020 FNC, con in allegato l’istanza autorizzata di cui agli artt.3,4,5</w:t>
      </w:r>
      <w:r>
        <w:rPr>
          <w:sz w:val="20"/>
          <w:szCs w:val="20"/>
        </w:rPr>
        <w:t xml:space="preserve"> (Progetto per lo sviluppo delle </w:t>
      </w:r>
      <w:bookmarkStart w:id="2" w:name="_Hlk55104871"/>
      <w:r>
        <w:rPr>
          <w:sz w:val="20"/>
          <w:szCs w:val="20"/>
        </w:rPr>
        <w:t xml:space="preserve">competenze e soggetti erogatori, elenco dei lavoratori coinvolti con indicazione del livello contrattuale e del numero di ore di riduzione dell’orario di lavoro, schema previsto all’Allegato 2 dell’Avviso FNC Anpal,…) </w:t>
      </w:r>
      <w:r>
        <w:rPr>
          <w:sz w:val="20"/>
          <w:szCs w:val="20"/>
          <w:u w:val="single"/>
        </w:rPr>
        <w:t xml:space="preserve">ai sensi della riapertura dei termini di ammissione a valutazione delle domande presentate tra il 31/05/2021 ed il 30/06/2021 </w:t>
      </w:r>
      <w:r>
        <w:rPr>
          <w:sz w:val="20"/>
          <w:szCs w:val="20"/>
        </w:rPr>
        <w:t>(Decreto Anpal dell’1/2/2022 di cui all’art.4 Avviso FNC).</w:t>
      </w:r>
      <w:bookmarkEnd w:id="2"/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accettazione della conven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 xml:space="preserve">) Dichiarazione di intenti </w:t>
      </w:r>
      <w:r>
        <w:rPr>
          <w:b/>
          <w:bCs/>
          <w:sz w:val="20"/>
          <w:szCs w:val="20"/>
        </w:rPr>
        <w:t>alla costituzione di ATI/ATS</w:t>
      </w:r>
      <w:r>
        <w:rPr>
          <w:sz w:val="20"/>
          <w:szCs w:val="20"/>
        </w:rPr>
        <w:t>, sottoscritta in originale dai Rppresentanti legali del capofila e dei partner indicati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condivisione e approvazione del piano PP.SS</w:t>
      </w:r>
      <w:r>
        <w:rPr>
          <w:sz w:val="20"/>
          <w:szCs w:val="20"/>
        </w:rPr>
        <w:t>. (con allegato l’elenco dei Progetti costituenti il Piano), sottoscritta dai Rappresentanti delle Parti Sociali ai sensi di quanto stabilito all’art.9</w:t>
      </w:r>
      <w:r>
        <w:rPr>
          <w:sz w:val="20"/>
          <w:szCs w:val="20"/>
          <w:u w:val="single"/>
        </w:rPr>
        <w:t>. Il modulo è stampabile direttamente dall’applicativo on line in qualunque moment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di cui all’art.10 che attesti l’invio alle parti non firmatarie la richiesta del loro consenso (</w:t>
      </w:r>
      <w:r>
        <w:rPr>
          <w:i/>
          <w:iCs/>
          <w:sz w:val="20"/>
          <w:szCs w:val="20"/>
        </w:rPr>
        <w:t>copia del testo e della ricevuta di invio dalla quale si evinca la data certa della spedizione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/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51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2-02-16T10:51:00Z</dcterms:modified>
  <cp:revision>2</cp:revision>
  <dc:subject/>
  <dc:title>Domanda di presentazione Piano AZIENDA</dc:title>
</cp:coreProperties>
</file>