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oltre, ai sensi degli artt. 19, 38, 46 e 47 D.P.R. 28 Dicembre 2000, n. 445 e </w:t>
      </w:r>
      <w:r>
        <w:rPr>
          <w:rFonts w:cs="Arial" w:ascii="Times" w:hAnsi="Times"/>
          <w:bCs/>
          <w:sz w:val="20"/>
          <w:szCs w:val="20"/>
        </w:rPr>
        <w:t xml:space="preserve">dell’art.2, comma 2, del D.P.R. 403/98, </w:t>
      </w:r>
      <w:r>
        <w:rPr>
          <w:rFonts w:cs="Arial" w:ascii="Times" w:hAnsi="Times"/>
          <w:sz w:val="20"/>
          <w:szCs w:val="20"/>
        </w:rPr>
        <w:t>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72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 Regione di pertinenza del Piano è _________________________;</w:t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Normal"/>
        <w:spacing w:lineRule="atLeast" w:line="0"/>
        <w:ind w:left="7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a documentazione relativa al Piano presentato con codice Fapi ___________________,  inviata via Pec all’indirizzo presentazione@pec.fondopmi.com è CONFORME ALL’ORIGINALE conservata presso la sede legale dell’Attuatore.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 e conservata presso la Sede dell’Attuatore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  <w:t>Autorizzazione alla  concessione del contributo (esito positivo dell’istanza) a valere sul Fondo Nuove Competenze di cui al D.I. 09/10/2020 FNC, con in allegato l’istanza autorizzata di cui agli artt.3,4,5</w:t>
      </w:r>
      <w:r>
        <w:rPr>
          <w:rFonts w:cs="Arial" w:ascii="Times" w:hAnsi="Times"/>
          <w:sz w:val="20"/>
          <w:szCs w:val="20"/>
        </w:rPr>
        <w:t xml:space="preserve"> (Progetto per lo sviluppo delle </w:t>
      </w:r>
      <w:bookmarkStart w:id="0" w:name="_Hlk55104871"/>
      <w:r>
        <w:rPr>
          <w:rFonts w:cs="Arial" w:ascii="Times" w:hAnsi="Times"/>
          <w:sz w:val="20"/>
          <w:szCs w:val="20"/>
        </w:rPr>
        <w:t>competenze e soggetti erogatori, elenco dei lavoratori coinvolti con indicazione del livello contrattuale e del numero di ore di riduzione dell’orario di lavoro, schema previsto</w:t>
      </w:r>
      <w:r>
        <w:rPr>
          <w:rFonts w:cs="Verdana" w:ascii="Verdana" w:hAnsi="Verdana"/>
          <w:sz w:val="20"/>
          <w:szCs w:val="20"/>
        </w:rPr>
        <w:t xml:space="preserve"> all’Allegato 2 dell’Avviso FNC Anpal,…) </w:t>
      </w:r>
      <w:r>
        <w:rPr>
          <w:rFonts w:cs="Arial" w:ascii="Times" w:hAnsi="Times"/>
          <w:sz w:val="20"/>
          <w:szCs w:val="20"/>
          <w:u w:val="single"/>
        </w:rPr>
        <w:t>ai sensi della riapertura dei termini di ammissione a valutazione delle domande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Fonts w:cs="Arial" w:ascii="Times" w:hAnsi="Times"/>
          <w:sz w:val="20"/>
          <w:szCs w:val="20"/>
          <w:u w:val="single"/>
        </w:rPr>
        <w:t xml:space="preserve">presentate tra il 31/05/2021 ed il 30/06/2021 </w:t>
      </w:r>
      <w:r>
        <w:rPr>
          <w:sz w:val="20"/>
          <w:szCs w:val="20"/>
        </w:rPr>
        <w:t>(Decreto Anpal dell’1/2/2022 di cui all’art.4 Avviso FNC).</w:t>
      </w:r>
      <w:bookmarkEnd w:id="0"/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Lettera di incarico/affidamento delle imprese beneficiarie. </w:t>
      </w:r>
      <w:r>
        <w:rPr>
          <w:sz w:val="20"/>
          <w:szCs w:val="20"/>
        </w:rPr>
        <w:t>Il documento originale deve essere conservato presso l’Attuatore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zione di accettazione della convenzione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 xml:space="preserve">) Dichiarazione di intenti </w:t>
      </w:r>
      <w:r>
        <w:rPr>
          <w:b/>
          <w:bCs/>
          <w:sz w:val="20"/>
          <w:szCs w:val="20"/>
        </w:rPr>
        <w:t>alla costituzione di ATI/ATS</w:t>
      </w:r>
      <w:r>
        <w:rPr>
          <w:sz w:val="20"/>
          <w:szCs w:val="20"/>
        </w:rPr>
        <w:t>, sottoscritta in originale dai Rppresentanti legali del capofila e dei partner indicati;</w:t>
      </w:r>
    </w:p>
    <w:p>
      <w:pPr>
        <w:pStyle w:val="Normal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zione di condivisione e approvazione del piano PP.SS</w:t>
      </w:r>
      <w:r>
        <w:rPr>
          <w:sz w:val="20"/>
          <w:szCs w:val="20"/>
        </w:rPr>
        <w:t>. (con allegato l’elenco dei Progetti costituenti il Piano), sottoscritta dai Rappresentanti delle Parti Sociali ai sensi di quanto stabilito all’art.9</w:t>
      </w:r>
      <w:r>
        <w:rPr>
          <w:sz w:val="20"/>
          <w:szCs w:val="20"/>
          <w:u w:val="single"/>
        </w:rPr>
        <w:t>. Il modulo è stampabile direttamente dall’applicativo on line in qualunque momento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di cui all’art.10 che attesti l’invio alle parti non firmatarie la richiesta del loro consenso (</w:t>
      </w:r>
      <w:r>
        <w:rPr>
          <w:i/>
          <w:iCs/>
          <w:sz w:val="20"/>
          <w:szCs w:val="20"/>
        </w:rPr>
        <w:t>copia del testo e della ricevuta di invio dalla quale si evinca la data certa della spedizione</w:t>
      </w:r>
      <w:r>
        <w:rPr>
          <w:sz w:val="20"/>
          <w:szCs w:val="20"/>
        </w:rPr>
        <w:t xml:space="preserve">)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altro)………………………………….</w:t>
      </w:r>
    </w:p>
    <w:p>
      <w:pPr>
        <w:pStyle w:val="Numeroelenc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umeroelenco3">
    <w:name w:val="Numero elenco 3"/>
    <w:basedOn w:val="Normal"/>
    <w:qFormat/>
    <w:p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38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2-02-16T10:38:00Z</dcterms:modified>
  <cp:revision>2</cp:revision>
  <dc:subject/>
  <dc:title>Domanda presentazione Piano ENTI</dc:title>
</cp:coreProperties>
</file>