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 xml:space="preserve">n ___ del  __________, classificato con Codice Fapi                                  ___________ , con contributo FAPI di € ________________. </w:t>
      </w:r>
    </w:p>
    <w:p>
      <w:pPr>
        <w:pStyle w:val="Normal"/>
        <w:ind w:left="360" w:right="355" w:hanging="0"/>
        <w:jc w:val="both"/>
        <w:rPr/>
      </w:pPr>
      <w:r>
        <w:rPr>
          <w:sz w:val="20"/>
          <w:szCs w:val="20"/>
        </w:rPr>
        <w:t>Le quote di co-finanziamento a carico della/e Impresa/e beneficiaria/e degli interventi verranno dichiarate in sede di avvio progetto e rendicontazione del Piano</w:t>
      </w:r>
      <w:r>
        <w:rPr/>
        <w:t>.</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 via PEC, entro 20 gg solari dall’attivazione della stampa sul sistema online (fa fede il timbro postale), della Convenzione. La Convenzione, la lettera di comunicazione di avvenuta approvazione con l’allegato “A” che fanno parte integrante e inscindibile della stessa, e l’allegato “C”, devono essere firmati digitalmente nei formati di legge dal Legale Rappresentante del Soggetto Attuatore. La Convenzione sottoscritta dal Legale Rappresentante del Titolare del Contributo finanziario verrà restituita, firmata digitalmente nei formati di legge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c/c bancario n. 0120004734, UNIPOL Banca–Filiale di Roma, Via Saturnia, CIN “X”, ABI 03127, CAB 03200</w:t>
      </w:r>
      <w:r>
        <w:rPr>
          <w:sz w:val="20"/>
          <w:szCs w:val="20"/>
        </w:rPr>
        <w:t xml:space="preserve">, con codice </w:t>
      </w:r>
      <w:r>
        <w:rPr>
          <w:b/>
          <w:sz w:val="20"/>
          <w:szCs w:val="20"/>
        </w:rPr>
        <w:t xml:space="preserve">IBAN IT 27 M 03127 03200 000000004734, </w:t>
      </w:r>
      <w:r>
        <w:rPr>
          <w:sz w:val="20"/>
          <w:szCs w:val="20"/>
        </w:rPr>
        <w:t xml:space="preserve">intestato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_____,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16" w:hanging="0"/>
        <w:jc w:val="both"/>
        <w:rPr>
          <w:sz w:val="20"/>
          <w:szCs w:val="20"/>
        </w:rPr>
      </w:pPr>
      <w:r>
        <w:rPr>
          <w:sz w:val="20"/>
          <w:szCs w:val="20"/>
        </w:rPr>
        <w:t>L'allegato “A – Elenco delle Aziende: Finanziamento” è parte integrante e inscindibile della presente Convenzione</w:t>
      </w:r>
      <w:r>
        <w:rPr/>
        <w:t>.</w:t>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 xml:space="preserve">    </w:t>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pPr>
      <w:r>
        <w:rPr>
          <w:b/>
        </w:rPr>
        <w:t>ALLEGATO “A”</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131"/>
        <w:gridCol w:w="2170"/>
        <w:gridCol w:w="2168"/>
        <w:gridCol w:w="2169"/>
      </w:tblGrid>
      <w:tr>
        <w:trPr>
          <w:trHeight w:val="69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agione Sociale Azienda</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Codice fiscale</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ricola INP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oaderente FAPI</w:t>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52:00Z</dcterms:created>
  <dc:creator> </dc:creator>
  <dc:description/>
  <cp:keywords/>
  <dc:language>en-US</dc:language>
  <cp:lastModifiedBy>Silvia Cautillo</cp:lastModifiedBy>
  <cp:lastPrinted>2011-05-26T10:36:00Z</cp:lastPrinted>
  <dcterms:modified xsi:type="dcterms:W3CDTF">2022-04-12T10:09:00Z</dcterms:modified>
  <cp:revision>23</cp:revision>
  <dc:subject/>
  <dc:title>CONVENZIONE TIPO</dc:title>
</cp:coreProperties>
</file>