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 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hd w:fill="FFFFFF" w:val="clear"/>
        <w:spacing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nea A – PIANI FORMATIVI finanziati sul FNC - SECONDA EDIZIONE</w:t>
      </w:r>
    </w:p>
    <w:p>
      <w:pPr>
        <w:pStyle w:val="Normal"/>
        <w:spacing w:before="60" w:after="0"/>
        <w:ind w:left="720" w:hanging="0"/>
        <w:jc w:val="both"/>
        <w:rPr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 xml:space="preserve">Autorizzazione alla  concessione del contributo (esito positivo dell’istanza): </w:t>
      </w:r>
      <w:r>
        <w:rPr>
          <w:sz w:val="20"/>
          <w:szCs w:val="20"/>
        </w:rPr>
        <w:t xml:space="preserve">Istanza approvata da ANPAL-FNC a valere sul Fondo Nuove Competenze – seconda edizione, con riferimento ai processi in funzione dei quali è necessario l’aggiornamento delle professionalità dei lavoratori a seguito della transizione digitale ed ecologica, di cui all’Avviso pubblico FNC 2022-ANPAL, in attuazione del DI del 22 settembre 2022 di rifinanziamento del FNC, ai sensi del </w:t>
      </w:r>
      <w:hyperlink r:id="rId2">
        <w:r>
          <w:rPr>
            <w:rStyle w:val="InternetLink"/>
            <w:sz w:val="20"/>
            <w:szCs w:val="20"/>
          </w:rPr>
          <w:t>Decreto legge “Rilancio" 2020</w:t>
        </w:r>
      </w:hyperlink>
      <w:r>
        <w:rPr>
          <w:sz w:val="20"/>
          <w:szCs w:val="20"/>
        </w:rPr>
        <w:t xml:space="preserve"> (art. 88 del decreto legge 19 maggio 2020, n. 34, modificato dall’art. 4 del decreto legge 14 agosto 2020, n. 104). </w:t>
      </w:r>
    </w:p>
    <w:p>
      <w:pPr>
        <w:pStyle w:val="Paragrafoelenco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hd w:fill="FFFFFF" w:val="clear"/>
        <w:spacing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nea B – PIANI FORMATIVI finanziati sul FNC - PRIMA EDIZIONE</w:t>
      </w:r>
    </w:p>
    <w:p>
      <w:pPr>
        <w:pStyle w:val="Normal"/>
        <w:spacing w:before="60" w:after="0"/>
        <w:ind w:left="720" w:hanging="0"/>
        <w:jc w:val="both"/>
        <w:rPr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 xml:space="preserve">Autorizzazione alla  concessione del contributo (esito positivo dell’istanza): </w:t>
      </w:r>
      <w:r>
        <w:rPr>
          <w:sz w:val="20"/>
          <w:szCs w:val="20"/>
        </w:rPr>
        <w:t>Istanza approvata da ANPAL-FNC a valere sul Fondo Nuove Competenze – prima edizione, di cui all’Avviso pubblico emanato da ANPAL in attuazione di cui al decreto legge “Rilancio” (art. 88 del decreto legge 19 maggio 2020, n. 34, modificato dall’art. 4 del decreto legge 14 agosto 2020, n. 104) e attuato sulla base delle disposizioni del </w:t>
      </w:r>
      <w:hyperlink r:id="rId3">
        <w:r>
          <w:rPr>
            <w:rStyle w:val="InternetLink"/>
            <w:sz w:val="20"/>
            <w:szCs w:val="20"/>
          </w:rPr>
          <w:t>decreto interministeriale del 9 ottobre 2020</w:t>
        </w:r>
      </w:hyperlink>
      <w:r>
        <w:rPr>
          <w:sz w:val="20"/>
          <w:szCs w:val="20"/>
        </w:rPr>
        <w:t> e del </w:t>
      </w:r>
      <w:hyperlink r:id="rId4">
        <w:r>
          <w:rPr>
            <w:rStyle w:val="InternetLink"/>
            <w:sz w:val="20"/>
            <w:szCs w:val="20"/>
          </w:rPr>
          <w:t>decreto interministeriale integrativo del 22 gennaio 2021</w:t>
        </w:r>
      </w:hyperlink>
      <w:r>
        <w:rPr>
          <w:sz w:val="20"/>
          <w:szCs w:val="20"/>
        </w:rPr>
        <w:t>,  ai sensi della riapertura dei termini di ammissione a valutazione delle domande presentate tra il 31/05/2021 ed il 30/06/2021 (Decreto Anpal dell’1/2/2022 di cui all’art.4 Avviso FNC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ttera di incarico/affidamento delle imprese beneficiarie. </w:t>
      </w:r>
      <w:r>
        <w:rPr>
          <w:sz w:val="20"/>
          <w:szCs w:val="20"/>
        </w:rPr>
        <w:t>Il documento originale deve essere conservato presso l’Attuatore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accettazione della conven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condivisione e approvazione del piano PP.SS</w:t>
      </w:r>
      <w:r>
        <w:rPr>
          <w:sz w:val="20"/>
          <w:szCs w:val="20"/>
        </w:rPr>
        <w:t>. (con allegato l’elenco dei Progetti costituenti il Piano), sottoscritta dai Rappresentanti delle Parti Sociali ai sensi di quanto stabilito all’art.9</w:t>
      </w:r>
      <w:r>
        <w:rPr>
          <w:sz w:val="20"/>
          <w:szCs w:val="20"/>
          <w:u w:val="single"/>
        </w:rPr>
        <w:t>. Il modulo è stampabile direttamente dall’applicativo on line in qualunque moment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di cui all’art.10 che attesti l’invio alle parti non firmatarie la richiesta del loro consenso (</w:t>
      </w:r>
      <w:r>
        <w:rPr>
          <w:i/>
          <w:iCs/>
          <w:sz w:val="20"/>
          <w:szCs w:val="20"/>
        </w:rPr>
        <w:t>copia del testo e della ricevuta di invio dalla quale si evinca la data certa della spedizione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altro)………………………………….</w:t>
      </w:r>
    </w:p>
    <w:p>
      <w:pPr>
        <w:pStyle w:val="Numeroelenc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avvisoCarattere">
    <w:name w:val="testo avviso Carattere"/>
    <w:qFormat/>
    <w:rPr>
      <w:rFonts w:ascii="Verdana" w:hAnsi="Verdana" w:cs="Verdana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umeroelenco3">
    <w:name w:val="Numero elenco 3"/>
    <w:basedOn w:val="Normal"/>
    <w:qFormat/>
    <w:pPr>
      <w:spacing w:before="0" w:after="0"/>
      <w:contextualSpacing/>
    </w:pPr>
    <w:rPr/>
  </w:style>
  <w:style w:type="paragraph" w:styleId="Testoavviso">
    <w:name w:val="testo avviso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mattiva.it/uri-res/N2Ls?urn:nir:stato:decreto.legge:2020-05-19;034" TargetMode="External"/><Relationship Id="rId3" Type="http://schemas.openxmlformats.org/officeDocument/2006/relationships/hyperlink" Target="https://www.anpal.gov.it/documents/552016/586402/D.I.+del+22+ottobre+2020+-+Fondo+Nuove+Competenze.pdf/f1d4df92-7b56-4f65-2993-438954f591bb?t=1611054899893" TargetMode="External"/><Relationship Id="rId4" Type="http://schemas.openxmlformats.org/officeDocument/2006/relationships/hyperlink" Target="https://www.anpal.gov.it/documents/552016/586402/D.I.+del+22+gennaio+2021+-+Addendum+FNC.pdf/8814301d-b878-97f2-a7b1-7ad740f0a8a5?t=161314310337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29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2-12-22T13:29:00Z</dcterms:modified>
  <cp:revision>3</cp:revision>
  <dc:subject/>
  <dc:title>Domanda presentazione Piano ENTI</dc:title>
</cp:coreProperties>
</file>