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 – AZIENDE DI NUOVA ISCRIZION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spacing w:before="80" w:after="0"/>
        <w:ind w:left="357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 xml:space="preserve">che l’impresa rappresentata è iscritta dal _______________ al Fondo Interprofessionale FAPI attraverso la trasmissione del flusso Uniemens relativo al mese di ______________;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980" w:leader="none"/>
        </w:tabs>
        <w:spacing w:before="0" w:after="120"/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TextBodyIndent"/>
        <w:spacing w:before="0" w:after="120"/>
        <w:ind w:left="714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12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Dichiarazione_ Aziende_nuova ades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4"/>
        </w:tabs>
        <w:ind w:left="14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50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3-03-22T11:50:00Z</dcterms:modified>
  <cp:revision>4</cp:revision>
  <dc:subject/>
  <dc:title>Lettera incarico ente</dc:title>
</cp:coreProperties>
</file>