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bookmarkStart w:id="0" w:name="_Hlk113457067"/>
      <w:bookmarkEnd w:id="0"/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si impegna, pena la revoca del contributo,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del Piano in caso la durata dello stesso superi i 24 me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bookmarkStart w:id="1" w:name="_Hlk113457067"/>
      <w:bookmarkEnd w:id="1"/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300 mila euro (100 mila euro se impresa attiva nel settore del trasporto su strada per conto terzi) prevista dal Regolamento n. 2831/202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18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5-02-28T13:18:00Z</dcterms:modified>
  <cp:revision>2</cp:revision>
  <dc:subject/>
  <dc:title>Lettera incarico ente</dc:title>
</cp:coreProperties>
</file>