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Piazza del Gesù, 46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uncia Parziale o totale di attività ammessa al contributo finanziato Fapi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340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 Formativ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, Legale Rappresentante del Soggetto titolare del Piano in oggetto, dichiara di rinunci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barrare con una “X” il caso che ricorr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0"/>
        <w:gridCol w:w="34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iano il cui importo è pari a €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’attuazione del Progetto il cui importo è pari a €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a parziale attuazione del Progetto (moduli/ore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a parziale attuazione del Progetto (partecipanti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cui importo è pari a €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er (specificare i motivi della rinuncia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eguito di rinunce l’importo massimale del Piano in oggetto sarà riparametrato proporzionalmente agli importi riconosciuti per le attività formative in esser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na volta eseguita la rinuncia a sistema dovrà essere inviata al FAPI la Convenzione aggiornata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_rinuncia Totale o parziale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0:28:00Z</dcterms:created>
  <dc:creator>antonio.fiorito</dc:creator>
  <dc:description/>
  <cp:keywords/>
  <dc:language>en-US</dc:language>
  <cp:lastModifiedBy>Silvia Cautillo</cp:lastModifiedBy>
  <cp:lastPrinted>2012-03-29T12:12:00Z</cp:lastPrinted>
  <dcterms:modified xsi:type="dcterms:W3CDTF">2022-10-04T10:28:00Z</dcterms:modified>
  <cp:revision>3</cp:revision>
  <dc:subject/>
  <dc:title>(Carta intestata del soggetto attuatore)</dc:title>
</cp:coreProperties>
</file>