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t xml:space="preserve">Il Soggetto Attuatore, titolare del contributo finanziario, dichiara di conoscere la normativa sull’ordinamento della Formazione Professionale regionale, nazionale e comunitaria. Il Soggetto Attuatore, titolare del contributo finanziario, si impegna, pena la revoca del contributo: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 via PEC, entro 20 gg solari dall’attivazione della stampa sul sistema online (fa fede il timbro postale), della Convenzione. La Convenzione, la lettera di comunicazione di avvenuta approvazione, gli allegati “A” e “B” che fanno parte integrante e inscindibile della stessa, e l’allegato “C” devono essere firmati digitalmente nei formati di legge dal Legale Rappresentante del Soggetto Attuatore. La Convenzione sottoscritta dal Legale Rappresentante del Titolare del Contributo finanziario verrà restituita, firmata digitalmente nei formati di legge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 xml:space="preserve">………………………………………………………………. </w:t>
      </w:r>
      <w:r>
        <w:rPr>
          <w:sz w:val="20"/>
          <w:szCs w:val="20"/>
        </w:rPr>
        <w:t xml:space="preserve">intestato a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ab/>
        <w:tab/>
        <w:t xml:space="preserve">        Titolare del contributo finanziario</w:t>
      </w:r>
    </w:p>
    <w:p>
      <w:pPr>
        <w:pStyle w:val="Normal"/>
        <w:widowControl w:val="false"/>
        <w:autoSpaceDE w:val="false"/>
        <w:ind w:right="616" w:firstLine="708"/>
        <w:jc w:val="both"/>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AGG2022</w:t>
    </w:r>
  </w:p>
  <w:p>
    <w:pPr>
      <w:pStyle w:val="Footer"/>
      <w:rPr>
        <w:rFonts w:ascii="Arial" w:hAnsi="Arial" w:cs="Arial"/>
        <w:sz w:val="14"/>
        <w:szCs w:val="14"/>
        <w:lang w:val="en-US" w:eastAsia="en-US"/>
      </w:rPr>
    </w:pPr>
    <w:r>
      <w:rPr>
        <w:rFonts w:cs="Arial" w:ascii="Arial" w:hAnsi="Arial"/>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9:54:00Z</dcterms:created>
  <dc:creator>Silvia Cautillo</dc:creator>
  <dc:description/>
  <cp:keywords/>
  <dc:language>en-US</dc:language>
  <cp:lastModifiedBy>Silvia Cautillo</cp:lastModifiedBy>
  <cp:lastPrinted>2022-04-11T11:26:00Z</cp:lastPrinted>
  <dcterms:modified xsi:type="dcterms:W3CDTF">2024-03-04T09:54:00Z</dcterms:modified>
  <cp:revision>2</cp:revision>
  <dc:subject/>
  <dc:title>CONVENZIONE TIPO</dc:title>
</cp:coreProperties>
</file>